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Лебединского  сельсовета от 18.04.2017г    № 3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омиссии по подготовке проектов правил землепользования и застройки части территории муниципального образования Лебединский сельсовет Табунского района Алтай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деятельности комиссии по подготовке </w:t>
      </w:r>
      <w:r>
        <w:rPr>
          <w:bCs/>
          <w:sz w:val="28"/>
          <w:szCs w:val="28"/>
        </w:rPr>
        <w:t>проектов правил землепользования и застройки части территории муниципального образования Лебединский сельсовет Табунского района Алтайского края</w:t>
      </w:r>
      <w:r>
        <w:rPr>
          <w:sz w:val="28"/>
          <w:szCs w:val="28"/>
        </w:rPr>
        <w:t xml:space="preserve"> (далее - комисси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омиссия является постоянно действующим органом. Комиссия создается решением главы местной администрации сельсовета в целях организации разработки проекта правил землепользования и застройки, внесения в них изменений, а также проведения публичных слушаний по проекту правил землепользования и застрой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, заместитель председателя, секретарь, члены комиссии, являющиеся представи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Совета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и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состав комиссии могут входить представители Алтайского краевого Законодательного Собрания, органов исполнительной власти Алтайского края, иных государственных органов, органов государственного контроля (надзора), общественных объеди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образуется в составе не менее 5 и не более 25 человек. Число членов комиссии, указанных в пункте 1.3 настоящего Положения, должно составлять не более чем две трети от общего числа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 предложению членов комиссии к участию в работе в качестве экспертов или наблюдателей могут привлекаться представители разработчиков проектов правил землепользования и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Комиссия осуществляет свою деятельность на основании настоящего Положения, в соответствии с Градостроительным кодексом Российской Федерации, Законом Алтайского края от 29.12.2009 № 120-ЗС «О градостроительной деятельности на территории Алтайского края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Заседание комиссии правомочно, если на нем присутствует не менее двух третей от установленного числа ее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Решения комиссии принимаются большинством голосов от числа ее членов, присутствующих на засед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Комиссия собирается по мере необходимости, но не реже одного раза в кварта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0. Материально - техническое обеспечение деятельности комиссии осуществляет администрация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1. Предложения заинтересованных лиц по подготовке проекта правил землепользования и застройки направляются в комиссию через секретар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2. Председатель комиссии обеспечивает рассмотрение предложений заинтересованных лиц по подготовке проекта правил землепользования и застройки на заседании комиссии в течение десяти дней с момента поступ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3.  Комиссия принимает решения 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 подготовки проекта правил землепользования и застройки, а также его доработки в случае несоответствия проекта землепользования и застройки требованиям технических регламентов, генеральному плану поселения, схемам территориального планирования муниципального район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едложений о внесении изменений в правила землепользования и застройки и подготовка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4. На заседании комиссии ведется протокол, в котором фиксируются внесенные на рассмотрение комиссии вопросы, а также принятые по ним решения. Протокол подписывается всеми членами комиссии, участвующими в заседании, и утверждается председателем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5. Члены комиссии осуществляют свою деятельность на безвозмездной основ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представляет указанный проект главе местной администрации. Протоколы публичных слушаний по указанному проекту и заключение о результатах таких публичных слушаний являются обязательными приложениями к проекту правил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51:00Z</dcterms:created>
  <dc:creator>User</dc:creator>
  <dc:description/>
  <cp:keywords/>
  <dc:language>en-US</dc:language>
  <cp:lastModifiedBy>Admin</cp:lastModifiedBy>
  <cp:lastPrinted>2017-05-18T10:14:00Z</cp:lastPrinted>
  <dcterms:modified xsi:type="dcterms:W3CDTF">2017-05-18T03:15:00Z</dcterms:modified>
  <cp:revision>16</cp:revision>
  <dc:subject/>
  <dc:title/>
</cp:coreProperties>
</file>